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48841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598666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